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Собрание депутатов первого созыва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Девятнадцатая очередная сессия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 ноября 2025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№ 327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оложение о порядке и условиях командирования лиц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отдельные муниципальные должности и должности муниципальной службы в органах мест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округа Архангель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23 октября 2025 года № 273-20-ОЗ «О внесении изменений в областной закон «О правовом регулировании муниципальной службы в Архангельской област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</w:t>
        <w:br/>
        <w:t>от 15 февраля 2024 года № 96 «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пункте 1 пункта 5 разде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«первого заместителя главы местной администрации» заменить словами «первого заместителя главы муниципально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 «заместителей главы местной администрации» заменить </w:t>
        <w:br/>
        <w:t>словами «заместителей главы муниципального образования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1"/>
        <w:gridCol w:w="993"/>
        <w:gridCol w:w="1843"/>
        <w:gridCol w:w="1950"/>
      </w:tblGrid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рания депутат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Н. Авил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А. Рудкин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Горбачева Елена Викторовна</cp:lastModifiedBy>
  <cp:lastPrinted>2025-10-28T13:09:00Z</cp:lastPrinted>
  <dcterms:modified xsi:type="dcterms:W3CDTF">2025-11-19T07:11:00Z</dcterms:modified>
  <cp:revision>66</cp:revision>
  <dc:subject/>
  <dc:title>Проект</dc:title>
</cp:coreProperties>
</file>